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</w:rPr>
      </w:pPr>
      <w:r>
        <w:rPr>
          <w:rFonts w:cs="Goudy Stout" w:ascii="Goudy Stout" w:hAnsi="Goudy Stout"/>
        </w:rPr>
        <w:t>James K Baxter</w:t>
      </w:r>
      <w:r>
        <w:rPr>
          <w:rFonts w:cs="Gill Sans MT" w:ascii="Gill Sans MT" w:hAnsi="Gill Sans MT"/>
        </w:rPr>
        <w:t xml:space="preserve">   (1926-1972) 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evelopment of Style and Themes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3600"/>
      </w:tblGrid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dentify features of Baxter’s style and concerns in his work over the yea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Examples (Poems)</w:t>
            </w:r>
            <w:r>
              <w:rPr>
                <w:rFonts w:cs="Gill Sans MT" w:ascii="Gill Sans MT" w:hAnsi="Gill Sans MT"/>
              </w:rPr>
              <w:t xml:space="preserve"> </w:t>
            </w:r>
            <w:r>
              <w:rPr>
                <w:rFonts w:cs="Gill Sans MT" w:ascii="Gill Sans MT" w:hAnsi="Gill Sans MT"/>
                <w:sz w:val="16"/>
                <w:szCs w:val="16"/>
              </w:rPr>
              <w:t>The poems we have studied are in bold.  Others are given for further study.</w:t>
            </w:r>
          </w:p>
        </w:tc>
      </w:tr>
      <w:tr>
        <w:trPr>
          <w:trHeight w:val="121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1940s – 1950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</w:rPr>
              <w:t>Early-mid 1960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eastAsia="Gill Sans MT" w:cs="Gill Sans MT" w:ascii="Gill Sans MT" w:hAnsi="Gill Sans MT"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ate 60s – early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1970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  <w:t>Sty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Use of classical / religious allu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mplex vocabulary and syntax combined with everyday langu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highly metaphorical, symboli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xperiments with form, e.g. ballad, s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fluence of Yeats, Dylan Thomas, Curnow and Glo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se of formal rhyme schemes</w:t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  <w:t xml:space="preserve">Concerns / content of his poetry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terest in NZ landscape as a sparsely populated land, feelings of solitu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magery of natural world expresses wonder and magic of nature  (animis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fluence of myth:  puts own life into mythological con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ixation with death, pessimistic outlook Loss of childhood innoc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nflicted attitude to sex – lust/gui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terest in the supernatural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  <w:t>Style: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  <w:t xml:space="preserve">Concerns: 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- disillusionment with NZ society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  <w:t>Style:</w:t>
            </w:r>
          </w:p>
          <w:p>
            <w:pPr>
              <w:pStyle w:val="Normal"/>
              <w:rPr>
                <w:rFonts w:ascii="Gill Sans MT" w:hAnsi="Gill Sans MT" w:cs="Gill Sans MT"/>
                <w:u w:val="single"/>
              </w:rPr>
            </w:pPr>
            <w:r>
              <w:rPr>
                <w:rFonts w:cs="Gill Sans MT" w:ascii="Gill Sans MT" w:hAnsi="Gill Sans MT"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u w:val="single"/>
              </w:rPr>
              <w:t>Concerns:</w:t>
            </w:r>
            <w:r>
              <w:rPr>
                <w:rFonts w:cs="Gill Sans MT" w:ascii="Gill Sans MT" w:hAnsi="Gill Sans MT"/>
              </w:rPr>
              <w:t xml:space="preserve"> 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1941-49  ‘Wild Bees’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1944 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Beyond the Palisades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1945  ‘High Country Weather’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1948  ‘The Cave’, ‘Farmhan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’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1949  ‘Rocket Show’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1949  ‘Poem in the Matukituki Valley’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1954 ‘Lament for Barney Flanagan’</w:t>
            </w:r>
          </w:p>
          <w:p>
            <w:pPr>
              <w:pStyle w:val="Normal"/>
              <w:rPr>
                <w:rFonts w:ascii="Gill Sans MT" w:hAnsi="Gill Sans MT" w:eastAsia="Gill Sans MT" w:cs="Gill Sans MT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1958 ‘Song of the Years’ 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25" w:hanging="525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‘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Ballad of Calvary St’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1961 ‘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A Family Photograph 1939’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1962      ‘Thoughts of a Remuera Housewife’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1960-64   ‘Tomcat’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1966       </w:t>
            </w:r>
            <w:r>
              <w:rPr>
                <w:rFonts w:cs="Gill Sans MT" w:ascii="Gill Sans MT" w:hAnsi="Gill Sans MT"/>
                <w:b/>
                <w:i/>
                <w:sz w:val="22"/>
                <w:szCs w:val="22"/>
              </w:rPr>
              <w:t>Pig Island Lette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1966   ‘The Maori Jesus’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1967  ‘A Small Ode on Mixed Flatting’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1970  ‘The Junkies and the Fuzz’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1970  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The Flowering Cross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1971  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Jerusalem Sonnets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1971 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Jerusalem Daybook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writings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sz w:val="22"/>
                <w:szCs w:val="22"/>
              </w:rPr>
              <w:t xml:space="preserve"> 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1972 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Autumn Testament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sz w:val="22"/>
                <w:szCs w:val="22"/>
              </w:rPr>
              <w:t xml:space="preserve">           </w:t>
            </w:r>
            <w:r>
              <w:rPr>
                <w:rFonts w:cs="Gill Sans MT" w:ascii="Gill Sans MT" w:hAnsi="Gill Sans MT"/>
                <w:sz w:val="22"/>
                <w:szCs w:val="22"/>
              </w:rPr>
              <w:t>(‘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He Waiata o Te Kare’)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1972  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Ode to Auckland and other poems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60"/>
      <w:numFmt w:val="decimal"/>
      <w:lvlText w:val="%1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95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ill Sans MT" w:hAnsi="Gill Sans 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ill Sans MT" w:hAnsi="Gill Sans M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4:00Z</dcterms:created>
  <dc:creator>egraham</dc:creator>
  <dc:description/>
  <cp:keywords/>
  <dc:language>en-US</dc:language>
  <cp:lastModifiedBy>egraham</cp:lastModifiedBy>
  <cp:lastPrinted>2008-03-06T17:51:00Z</cp:lastPrinted>
  <dcterms:modified xsi:type="dcterms:W3CDTF">2008-03-16T23:52:00Z</dcterms:modified>
  <cp:revision>3</cp:revision>
  <dc:subject/>
  <dc:title>James K Baxter   (1926-1972) </dc:title>
</cp:coreProperties>
</file>